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Министр здравоохран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алининградской област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 В.Е. Го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учреждения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Телефон, факс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. почта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щебольничный медицинский персо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ный вр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ститель главного вра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</w:rPr>
        <w:t>Амбулаторное (амбулаторно – поликлиническое) от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ведующий поликлини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тацион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иагностическая лабора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тделение лучевой диагно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изиотерапевтический каби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ая часть (служ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ухгалтер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ая служба (финансово-экономический отд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Централизованная стерилизацио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больничный немедицинский персо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ще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че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министративно-управленческий персо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ий отдел (кабинет статистики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48:00Z</dcterms:created>
  <dc:creator>hodosevich</dc:creator>
  <dc:description/>
  <cp:keywords/>
  <dc:language>en-US</dc:language>
  <cp:lastModifiedBy>semenowa</cp:lastModifiedBy>
  <cp:lastPrinted>2009-01-30T10:59:00Z</cp:lastPrinted>
  <dcterms:modified xsi:type="dcterms:W3CDTF">2010-09-28T11:17:00Z</dcterms:modified>
  <cp:revision>6</cp:revision>
  <dc:subject/>
  <dc:title>«Утверждено»</dc:title>
</cp:coreProperties>
</file>